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71105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15035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61702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59878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