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88763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82356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53685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51486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