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2239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75518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13626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48368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