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12565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99380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