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4607606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8171766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3388216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2626220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