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98480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48896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32819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56030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