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50128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96112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38658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94118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