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30977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43098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19276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25870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