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831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24489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2999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1395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